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9259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9603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345198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